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b/>
          <w:b/>
          <w:color w:val="231F20"/>
        </w:rPr>
      </w:pPr>
      <w:r>
        <w:rPr>
          <w:rFonts w:eastAsia="Arial Unicode MS" w:cs="Arial Unicode MS" w:ascii="Arial Unicode MS" w:hAnsi="Arial Unicode MS"/>
          <w:b/>
          <w:color w:val="231F20"/>
        </w:rPr>
        <w:t>Note relative au décodage des SNOWTAM</w:t>
      </w:r>
    </w:p>
    <w:p>
      <w:pPr>
        <w:pStyle w:val="Normal"/>
        <w:autoSpaceDE w:val="false"/>
        <w:jc w:val="center"/>
        <w:rPr/>
      </w:pPr>
      <w:r>
        <w:rPr>
          <w:rFonts w:eastAsia="Arial Unicode MS" w:cs="Arial Unicode MS" w:ascii="Arial Unicode MS" w:hAnsi="Arial Unicode MS"/>
          <w:b/>
          <w:color w:val="231F20"/>
        </w:rPr>
        <w:t>(Réf AIC 14/13 modifiant l’AIP France – AD1-2)</w:t>
      </w:r>
    </w:p>
    <w:p>
      <w:pPr>
        <w:pStyle w:val="Normal"/>
        <w:autoSpaceDE w:val="false"/>
        <w:ind w:left="-360" w:hanging="0"/>
        <w:rPr/>
      </w:pPr>
      <w:r>
        <w:rPr>
          <w:rFonts w:eastAsia="Arial Unicode MS" w:cs="Arial Unicode MS" w:ascii="Arial Unicode MS" w:hAnsi="Arial Unicode MS"/>
          <w:b/>
          <w:color w:val="231F20"/>
          <w:sz w:val="20"/>
          <w:szCs w:val="20"/>
          <w:u w:val="single"/>
        </w:rPr>
        <w:t>Rappels</w:t>
      </w:r>
      <w:r>
        <w:rPr>
          <w:rFonts w:eastAsia="Arial Unicode MS" w:cs="Arial Unicode MS" w:ascii="Arial Unicode MS" w:hAnsi="Arial Unicode MS"/>
          <w:b/>
          <w:color w:val="231F20"/>
          <w:sz w:val="20"/>
          <w:szCs w:val="20"/>
        </w:rPr>
        <w:t xml:space="preserve"> 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360"/>
        <w:rPr>
          <w:rFonts w:ascii="Arial Unicode MS" w:hAnsi="Arial Unicode MS" w:eastAsia="Arial Unicode MS" w:cs="Arial Unicode MS"/>
          <w:b/>
          <w:b/>
          <w:color w:val="231F2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231F20"/>
          <w:sz w:val="18"/>
          <w:szCs w:val="18"/>
        </w:rPr>
        <w:t>Seuls les aérodromes qui sont reliés au réseau RSFTA diffusent des SNOWTAM, par conséquent, pour les petits aérodromes, il y a lieu de se renseigner sur l’état des pistes avant de partir au moindre doute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360"/>
        <w:rPr>
          <w:rFonts w:ascii="Arial Unicode MS" w:hAnsi="Arial Unicode MS" w:eastAsia="Arial Unicode MS" w:cs="Arial Unicode MS"/>
          <w:b/>
          <w:b/>
          <w:color w:val="231F2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231F20"/>
          <w:sz w:val="18"/>
          <w:szCs w:val="18"/>
        </w:rPr>
        <w:t>Pour les aérodromes pour lesquels les METAR comportent si nécessaires un groupe « Etat des pistes »; pour décoder ce groupe, reportez-vous au Guide Aviation édité par Météo France Edition 2014/2016, disponible sur le site de Météo France (une version papier sera disponible au environ de la fin mars 2014).</w:t>
      </w:r>
    </w:p>
    <w:p>
      <w:pPr>
        <w:pStyle w:val="Normal"/>
        <w:autoSpaceDE w:val="false"/>
        <w:ind w:left="-360" w:hanging="0"/>
        <w:rPr>
          <w:rFonts w:ascii="Arial Unicode MS" w:hAnsi="Arial Unicode MS" w:eastAsia="Arial Unicode MS" w:cs="Arial Unicode MS"/>
          <w:b/>
          <w:b/>
          <w:color w:val="231F2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231F20"/>
          <w:sz w:val="18"/>
          <w:szCs w:val="18"/>
        </w:rPr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17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231F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31F20"/>
              </w:rPr>
              <w:t>Champ du</w:t>
            </w:r>
          </w:p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231F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31F20"/>
              </w:rPr>
              <w:t>SNOWTAM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231F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31F20"/>
              </w:rPr>
              <w:t>Codage des information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A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 Unicode MS" w:hAnsi="Arial Unicode MS" w:eastAsia="Arial Unicode MS" w:cs="Arial Unicode MS"/>
                <w:b/>
                <w:b/>
                <w:color w:val="231F20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NDICATEUR D'EMPLACEMENT DE L'AÉRODROM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B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 Unicode MS" w:hAnsi="Arial Unicode MS" w:eastAsia="Arial Unicode MS" w:cs="Arial Unicode MS"/>
                <w:b/>
                <w:b/>
                <w:color w:val="231F20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MOIS/DATE/HEURE /MINUTE DE L'OBSERVATION (heure de la fin des mesures en UTC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C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DENTIFICATION DE LA PISTE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L’identification des pistes est transmise en clair : Ex :  26,  26L ou  26 R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D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LONGUEUR DÉBLAYÉE SI INFÉRIEURE A LA LONGUEUR DE PISTE PUBLIÉE (en m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E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LARGEUR DÉBLAYÉE SI INFÉRIEURE A LA LARGEUR DE PISTE PUBLIÉE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(en m, si décalée à gauche ou à droite par rapport à l'axe, indication  de  "L" ou "R" après les chiffres)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F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CONDITIONS SUR TOUTE LA LONGUEUR DE LA PIS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Observées sur chaque tiers de la piste à partir du seuil qui porte le numéro d'identification de piste le plus faibl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IL - PISTE DÉBLAYÉE ET SÈCHE</w:t>
              <w:tab/>
              <w:t>4 - NEIGE SÈCHE</w:t>
              <w:tab/>
              <w:tab/>
              <w:t>7 – GLAC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1 – HUMIDE </w:t>
              <w:tab/>
              <w:tab/>
              <w:tab/>
              <w:t>5 - NEIGE MOUILLÉE</w:t>
              <w:tab/>
              <w:t>8 - NEIGE COMPACTÉE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2 - MOUILLÉE</w:t>
              <w:tab/>
              <w:tab/>
              <w:tab/>
              <w:t>6 - NEIGE FONDANTE</w:t>
              <w:tab/>
              <w:t>9 - ORNIÈRES OU ARËTES GELÉE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3 - GIVRE OU GELÉE BLANCH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(épaisseur normalement moins de 1 m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G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ÉPAISSEUR MOYENNE (en mm) SUR CHAQUE TIERS DE LA LONGUEUR TOTALE DE LA PIST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H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MESURE DE COEFFICIENT DE FROTTEMENT MESURÉ OU ESTIMÉ POUR CHAQUE TIERS DE LA PISTE 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5 – BON</w:t>
              <w:tab/>
              <w:tab/>
              <w:t>4 – MOYEN/BON</w:t>
              <w:tab/>
              <w:tab/>
              <w:t>3 – MOYE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– MOYEN/MEDIOCRE </w:t>
              <w:tab/>
              <w:t xml:space="preserve">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1 - MÉDIOCRE </w:t>
              <w:tab/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Les valeurs intermédiaires MOYEN/BON et MOYEN/MÉDIOCRE  sont des  renseignements plus précis  dans l’estimation qu’on on juge que le frottement est copris entre  moyen et bon et entre moyen et médiocre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J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CONGÈRES CRITIQUES : Hauteur (cm). Distance (m) du bord de la piste suivis de "L", "R" ou "LR", s'il y a lieu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K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FEUX DE PISTE S'ILS SONT CACHÉS : dans l'affirmative, mention  "OUI" suivi de "L", "R" ou "LR", s'il y a lieu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L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NOUVEAU DÉBLAIEMENT SERA EFFECTUÉ SUR...(long)/...(larg.) m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(Mention « TOTAL » s’il s’agit de toute la surface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M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FIN DE DÉBLAYAGE ESTIMÉE  A...(UTC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N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VOIE DE CIRCULATION. (Mention « NON » si aucune des voies de circulation appropriées n'est disponible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P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RÉSENCE DE CONGÈRES SUR LES VOIES DE CIRCULATIO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(si les congères ont plus de 60 cm de haut, mention "OUI" suivi de la distance latérale entre congères en m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R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AIRE DE TRAFIC (Mention « NON » si aire de trafic inutilisable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S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PROCHAINE OBSERVATION/MESURE PRÉVUE POUR.....(mois/jour/heure en UTC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color w:val="231F2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sz w:val="20"/>
                <w:szCs w:val="20"/>
              </w:rPr>
              <w:t>T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REMARQUE EN LANGAGE CLAIR (notamment, présence de dépôts et autres renseignements intéressant l'exploitation, par exemple sablage, déglaçage, produits chimiques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701" w:gutter="0" w:header="709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4" w:leader="none"/>
        <w:tab w:val="right" w:pos="9409" w:leader="none"/>
      </w:tabs>
      <w:rPr/>
    </w:pPr>
    <w:r>
      <w:rPr/>
      <w:t>Aéroclub Hispano-Suiza</w:t>
      <w:tab/>
      <w:tab/>
      <w:t>27 janvier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40:00Z</dcterms:created>
  <dc:creator> Coatmeur</dc:creator>
  <dc:description/>
  <cp:keywords/>
  <dc:language>en-US</dc:language>
  <cp:lastModifiedBy>Jean Pierre</cp:lastModifiedBy>
  <dcterms:modified xsi:type="dcterms:W3CDTF">2014-02-16T16:40:00Z</dcterms:modified>
  <cp:revision>2</cp:revision>
  <dc:subject/>
  <dc:title>DECODAGE DES SNOWTAM</dc:title>
</cp:coreProperties>
</file>