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Qu'est-ce que c'est un petit pois et une carotte qui se battent ensemble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 bonduel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mment appelle-t-on un chauffeur de corbillard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 pilote-décès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'y a-t-il entre toi et moi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et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'est quoi un canif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 petit fien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t une nife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f'est la maison du p'tit fien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el est le pluriel d'un coca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Des haltères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(car un coca désaltère)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'est-ce qu'une gousse d'ail jetée contre un mur qui revient?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</w:rPr>
        <w:t>C'est le retour du jet d'ail</w:t>
      </w:r>
      <w:r>
        <w:rPr>
          <w:rFonts w:cs="Arial" w:ascii="Arial" w:hAnsi="Arial"/>
          <w:color w:val="000000"/>
          <w:sz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e dit un aveugle lorsqu'on lui donne du papier de verre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putain, c'est écrit serré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mment les hommes définissent-ils le mariage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e méthode très coûteuse pour faire laver son linge gratuitement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urquoi, lorsque qu'un bateau coule, crie-t-on "Les femmes et les enfants d'abord?"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Parce qu'après, les requins n'ont plus faim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urquoi les marchands de savon font-ils fortune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Parce que leurs clients les savent honnêtes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'après Elvis, il y a deux sortes d'OVNI, vous les connaissez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L'OVNI tender et l'OVNI true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urquoi les boîtes aux lettres à Prague sont-elles à 2m de haut sur les poteaux?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</w:rPr>
        <w:t>Parce que les Tchèques postent haut</w:t>
      </w:r>
      <w:r>
        <w:rPr>
          <w:rFonts w:cs="Arial" w:ascii="Arial" w:hAnsi="Arial"/>
          <w:color w:val="000000"/>
          <w:sz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'est-ce qui est vert et qui se déplace sous l'eau?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</w:rPr>
        <w:t>Un choux marin</w:t>
      </w:r>
      <w:r>
        <w:rPr>
          <w:rFonts w:cs="Arial" w:ascii="Arial" w:hAnsi="Arial"/>
          <w:color w:val="000000"/>
          <w:sz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eux chèvres sont sur un bateau : BABI et BABA. BABA tombe à l'eau. Que se passe-t-il 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BABA coule et BABI bêle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mment s'appelle le journal publié chaque semaine au Sahara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L‘ hebdromadaire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mment ramasse-t-on la papaye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Avec une foufourche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ù samedi se trouve avant vendredi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Dans le dictionnaire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mbien d'oeufs pouvez-vous manger à jeun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 seul car au deuxième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2"/>
        </w:rPr>
        <w:t>on n'est plus à jeun</w:t>
      </w:r>
      <w:r>
        <w:rPr>
          <w:rFonts w:cs="Arial" w:ascii="Arial" w:hAnsi="Arial"/>
          <w:color w:val="000000"/>
          <w:sz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urquoi Dieu a-t-il créé l'orgasme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Pour que les Italiens sachent quand il faut s'arrêter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elle est la couleur du virus de la grippe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Gris pâle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e fait un crocodile quand il en rencontre un autre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Ill'accoste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mment appelle-t-on un boomerang qui ne revient pas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 cintre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e s'est-il passé en 1111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L'invasion des Hun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mment reconnaître un lutteur sumo d'une militante féministe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Le sumo, c'est celu iqui a les jambes épilées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'est-ce qui fait 30cm et qui est blanc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Rien, tout le monde sait que si ça fait 30 cm, c'est noir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'est-ce qui fait 13,2 cm mais qui excite les femmes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 billet de 500Euros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urquoi les plongeurs plongent-ils toujours en arrière et jamais en avant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Parce que sinon ils tombent dans le bateau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Je commence par un "e", je finis par un "e" et je contiens une lettre. Qui suis-je ?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e enveloppe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Qu'est-ce qui est petit, poilu, et qui roucoule au fond d'un garage?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Une portugaise qui aide son mari à garer la voiture (roucoule, roucoule)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7:18:00Z</dcterms:created>
  <dc:creator/>
  <dc:description/>
  <dc:language>en-US</dc:language>
  <cp:lastModifiedBy>user</cp:lastModifiedBy>
  <dcterms:modified xsi:type="dcterms:W3CDTF">2007-05-15T17:24:00Z</dcterms:modified>
  <cp:revision>2</cp:revision>
  <dc:subject/>
  <dc:title/>
</cp:coreProperties>
</file>